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RELAZIONI SPECIALISTICH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</w:rPr>
              <w:t>Relazione sulle indagini geotecnich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2.4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02:00Z</dcterms:created>
  <dc:creator>Annalaura Tezzon</dc:creator>
  <dc:description/>
  <dc:language>en-US</dc:language>
  <cp:lastModifiedBy>SdP_3</cp:lastModifiedBy>
  <cp:lastPrinted>2011-11-01T11:34:00Z</cp:lastPrinted>
  <dcterms:modified xsi:type="dcterms:W3CDTF">2012-10-27T13:37:00Z</dcterms:modified>
  <cp:revision>5</cp:revision>
  <dc:subject/>
  <dc:title>VB-E-29 - LAVORI DI SISTEMAZIONE IDRAULICA AI FINI DELLA LAMINAZIONE IDRAULICA E DELLA RIDUZIONE DEL RISCHIO IDRAULICO LUNGO L</dc:title>
</cp:coreProperties>
</file>